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353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ance Modifications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 of Modification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P Borg Warner S256 with .63 A/R Housing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90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bonetics Evolution External WG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077595</wp:posOffset>
                      </wp:positionV>
                      <wp:extent cx="59436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abriel’s 2004 Dodge SRT-4 Cos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pt;height:27pt;mso-wrap-distance-left:9.05pt;mso-wrap-distance-right:9.05pt;mso-wrap-distance-top:0pt;mso-wrap-distance-bottom:0pt;margin-top:-84.8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briel’s 2004 Dodge SRT-4 Cos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5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arco Big FMI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00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cc Injectors w/ Resistor Bo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0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FS 60MM Throttle Bod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5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mba Motor + Tranny Mount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3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mba Intake Manifold Gaske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ance Shafts, Removed (Labo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6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ge-Tek LCA Bushing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5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GK Iridium IX Spark Plug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5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P LH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0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.D. UHP With HKS Bov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0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z Oil Catch Can W/ Breath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85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Px 3" Downpip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5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boXS Dual Stage Boost Controll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5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R Head Stud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0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R Head Gaske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2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ed Hea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seco Pistons 8.8:1 with .020 overbor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0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gle Rod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70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CR Oil Modifi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70</w:t>
            </w:r>
          </w:p>
        </w:tc>
      </w:tr>
      <w:tr>
        <w:trPr>
          <w:trHeight w:val="5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ge-Tek Fuel Return Syste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300</w:t>
            </w:r>
          </w:p>
        </w:tc>
      </w:tr>
      <w:tr>
        <w:trPr>
          <w:trHeight w:val="5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ge-Tek -10AN Fuel Rai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25</w:t>
            </w:r>
          </w:p>
        </w:tc>
      </w:tr>
      <w:tr>
        <w:trPr>
          <w:trHeight w:val="5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bro 255 Fuel Pump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00</w:t>
            </w:r>
          </w:p>
        </w:tc>
      </w:tr>
      <w:tr>
        <w:trPr>
          <w:trHeight w:val="5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P Ported Turbo Manifol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60</w:t>
            </w:r>
          </w:p>
        </w:tc>
      </w:tr>
      <w:tr>
        <w:trPr>
          <w:trHeight w:val="5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oger Bushing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5</w:t>
            </w:r>
          </w:p>
        </w:tc>
      </w:tr>
      <w:tr>
        <w:trPr>
          <w:trHeight w:val="5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ex'i SAFC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50</w:t>
            </w:r>
          </w:p>
        </w:tc>
      </w:tr>
      <w:tr>
        <w:trPr>
          <w:trHeight w:val="5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&amp;F PnP Intake Manifold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00</w:t>
            </w:r>
          </w:p>
        </w:tc>
      </w:tr>
      <w:tr>
        <w:trPr>
          <w:trHeight w:val="5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built Transmiss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$1200</w:t>
            </w:r>
          </w:p>
        </w:tc>
      </w:tr>
      <w:tr>
        <w:trPr>
          <w:trHeight w:val="278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tchmasters Stage 4 Four Puck w/ Aluminum  Lightened Flywhee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000</w:t>
            </w:r>
          </w:p>
        </w:tc>
      </w:tr>
      <w:tr>
        <w:trPr>
          <w:trHeight w:val="277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 on Built Moto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20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 on Transmission reinstal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$35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 on Machine Shop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50</w:t>
            </w:r>
          </w:p>
        </w:tc>
      </w:tr>
      <w:tr>
        <w:trPr>
          <w:trHeight w:val="513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ne and Dyno Tim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50</w:t>
            </w:r>
          </w:p>
        </w:tc>
      </w:tr>
      <w:tr>
        <w:trPr>
          <w:trHeight w:val="31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ual Modification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 of Modification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erline Storms 17"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80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/50/17 BFG KDW2s on All Tires (replacements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0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ck Painted Transmission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e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berglass E. Blue Shorty Eyelid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25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X Rockblocker/Blu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P Aluminum Mesh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mper Rolled Up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e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&amp;F White Intake Manfifol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t Matched Beze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t Matched Shift Knob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6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T-4 Stickers On Front, Driver And Passenger Door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par 2.4L Decal On Corners Of Front Lip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lvania Silverstar Headlight Bulb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5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Corner Lense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nted Windows - 20% Black All Around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5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ted Valve Cover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ted Side Mirror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ted Fog Light Cover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40</w:t>
            </w:r>
          </w:p>
        </w:tc>
      </w:tr>
      <w:tr>
        <w:trPr>
          <w:trHeight w:val="9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o Modification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 of Modification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" Polk Audio Front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60</w:t>
            </w:r>
          </w:p>
        </w:tc>
      </w:tr>
      <w:tr>
        <w:trPr>
          <w:trHeight w:val="395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x9 Polk Audio Rears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180</w:t>
            </w:r>
          </w:p>
        </w:tc>
      </w:tr>
      <w:tr>
        <w:trPr>
          <w:trHeight w:val="18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st of Car Alon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nd Total of Modifications</w:t>
            </w:r>
          </w:p>
        </w:tc>
      </w:tr>
      <w:tr>
        <w:trPr>
          <w:trHeight w:val="360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$21,500.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$19,335.00</w:t>
            </w:r>
          </w:p>
        </w:tc>
      </w:tr>
      <w:tr>
        <w:trPr>
          <w:trHeight w:val="360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with All Modifications and Car Cost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$40,835.0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26:00Z</dcterms:created>
  <dc:creator>Gabriel Sanchez</dc:creator>
  <dc:description/>
  <cp:keywords/>
  <dc:language>en-US</dc:language>
  <cp:lastModifiedBy>Gabriel Sanchez</cp:lastModifiedBy>
  <dcterms:modified xsi:type="dcterms:W3CDTF">2008-02-13T04:28:00Z</dcterms:modified>
  <cp:revision>3</cp:revision>
  <dc:subject/>
  <dc:title>Performance Modifications:</dc:title>
</cp:coreProperties>
</file>